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226"/>
        <w:gridCol w:w="1055"/>
        <w:gridCol w:w="767"/>
        <w:gridCol w:w="814"/>
        <w:gridCol w:w="1309"/>
      </w:tblGrid>
      <w:tr>
        <w:trPr>
          <w:trHeight w:val="440" w:hRule="exact"/>
        </w:trPr>
        <w:tc>
          <w:tcPr>
            <w:tcW w:w="9636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636" w:type="dxa"/>
            <w:gridSpan w:val="10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356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0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农村人居环境整治及长效管护责任划片平台软件维护</w:t>
            </w:r>
          </w:p>
        </w:tc>
      </w:tr>
      <w:tr>
        <w:trPr>
          <w:trHeight w:val="526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农业农村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新农村建设服务中心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170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信息化手段，建立人居环境责任划片动态巡查平台机制，随时能通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PP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终端查收问题点位及片区负责人信息，问题点位信息对应上图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做到精准到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责任到人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实现挂图作战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，确保通州区农村人居环境长效管护工作落到实处。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数据库平台搭建及维护，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农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居环境及基础设施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长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管护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开展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巡查、督导、考核工作提供业务工具，问题点位信息对应上图，直接下发责任主体、包片领导、包村干部、片区责任科室、乡镇巡查人员、各村环境专管员、街巷长、河长、保洁人员等，做到精准到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责任到人，实现日常巡查问题简报实时反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问题点位“随审随发、随发随改、随改随报”，有效提升工作效率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搭建及维护平台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个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个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保障平台正常运行率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8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台运维服务时限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个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个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预算总成本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7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升人居环境及基础设施管护巡查、督导、考核工作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果显著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果显著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台使用人员满意度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18"/>
                <w:szCs w:val="18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5%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lenovo</cp:lastModifiedBy>
  <dcterms:modified xsi:type="dcterms:W3CDTF">2025-09-09T09:00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